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b/>
        </w:rPr>
        <w:t xml:space="preserve">NC Essential Standards </w:t>
        <w:tab/>
        <w:tab/>
      </w:r>
      <w:r>
        <w:rPr>
          <w:b/>
          <w:highlight w:val="yellow"/>
        </w:rPr>
        <w:t>Beginning Theatre Arts</w:t>
      </w:r>
      <w:r>
        <w:rPr>
          <w:b/>
        </w:rPr>
        <w:tab/>
        <w:tab/>
        <w:t>C</w:t>
      </w:r>
      <w:r>
        <w:rPr/>
        <w:t xml:space="preserve"> – Communication, </w:t>
      </w:r>
      <w:r>
        <w:rPr>
          <w:b/>
        </w:rPr>
        <w:t xml:space="preserve">A </w:t>
      </w:r>
      <w:r>
        <w:rPr/>
        <w:t xml:space="preserve">– Analysis, </w:t>
      </w:r>
      <w:r>
        <w:rPr>
          <w:b/>
        </w:rPr>
        <w:t>AE</w:t>
      </w:r>
      <w:r>
        <w:rPr/>
        <w:t xml:space="preserve"> – Aesthetics, </w:t>
      </w:r>
      <w:r>
        <w:rPr>
          <w:b/>
        </w:rPr>
        <w:t>CU</w:t>
      </w:r>
      <w:r>
        <w:rPr/>
        <w:t xml:space="preserve"> – Culture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movement, voice, and writing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non-verbal expression to illustrate how human emotion affects the body and is conveyed through the body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vocal elements of volume, pitch, rate, tone, articulation, and vocal expression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.1.3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o read and write scripts that communicate conflict, plot, and character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performance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mprovisation and acting skills, such as observation, concentration, and characterization in a variety of theatre exercis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 various selections of dramatic literature through formal and informal presentation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si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7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A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literary texts and performa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1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the plot structure and the thematic, technical, and dramaturgical elements within scenes from play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.1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informal or formal theatre productions in terms of the emotions or thoughts they evoke, characters, settings, and even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sthetic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9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AE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design technical theatre components, such as costumes, sets, props, makeup, lighting, and sou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E.1.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major technical elements, such as sound, lights, set, and costumes, and their interrelationship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AE.1.2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he major technical elements, such as sound, lights, set, and costumes, are used to enhance formal or informal produc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U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theatre in terms of the social, historical, and cultural contexts in which it was crea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U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atre arts to explore concepts in world history and relate them to significant events, ideas, and movements from a global context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U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history, culture, geography, economics, civics, and government from a global perspective through the creation of theatrical work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U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traditions, roles, and conventions of theatre as an art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U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appropriate theatre etiquette as a member of an audience, as a performer, and as a technician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U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cting conventions, such as stage presence, subtext, style, and ensemble work, to perform formal or informal works.</w:t>
            </w:r>
          </w:p>
        </w:tc>
      </w:tr>
    </w:tbl>
    <w:p>
      <w:pPr>
        <w:pStyle w:val="Normal"/>
        <w:ind w:left="-900" w:hanging="0"/>
        <w:rPr/>
      </w:pPr>
      <w:r>
        <w:rPr>
          <w:b/>
        </w:rPr>
        <w:t xml:space="preserve">NC Essential Standards </w:t>
        <w:tab/>
        <w:tab/>
      </w:r>
      <w:r>
        <w:rPr>
          <w:b/>
          <w:highlight w:val="yellow"/>
        </w:rPr>
        <w:t>Intermediate Theatre Arts</w:t>
      </w:r>
      <w:r>
        <w:rPr>
          <w:b/>
        </w:rPr>
        <w:tab/>
        <w:tab/>
        <w:t>C</w:t>
      </w:r>
      <w:r>
        <w:rPr/>
        <w:t xml:space="preserve"> – Communication, </w:t>
      </w:r>
      <w:r>
        <w:rPr>
          <w:b/>
        </w:rPr>
        <w:t xml:space="preserve">A </w:t>
      </w:r>
      <w:r>
        <w:rPr/>
        <w:t xml:space="preserve">– Analysis, </w:t>
      </w:r>
      <w:r>
        <w:rPr>
          <w:b/>
        </w:rPr>
        <w:t>AE</w:t>
      </w:r>
      <w:r>
        <w:rPr/>
        <w:t xml:space="preserve"> – Aesthetics, </w:t>
      </w:r>
      <w:r>
        <w:rPr>
          <w:b/>
        </w:rPr>
        <w:t>CU</w:t>
      </w:r>
      <w:r>
        <w:rPr/>
        <w:t xml:space="preserve"> – Culture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movement, voice, and writing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non-verbal expression to illustrate how human motivations are prompted by physical and emotional need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vocal elements of volume, pitch, rate, tone, articulation, and vocal expression appropriately to theatrical texts, such as monologues and scenes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1.3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scripts based on literature text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performance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mprovisation and acting skills, such as observation, concentration, and characterization, to demonstrate given situation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scenes through formal and informal present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si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7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A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literary texts and performa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A.1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plot structure and the thematic, technical, and dramaturgical elements within play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A.1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works of theatre artists for strengths, weaknesses, and suggestions for improve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sthetic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9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AE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design technical theatre components, such as costumes, sets, props, makeup, lighting, and sou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AE.1.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chnical knowledge and design skills to formulate design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AE.1.2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major technical elements, such as sound, lights, set, and costumes, for formal or informal audie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U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theatre in terms of the social, historical, and cultural contexts in which it was crea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U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atre arts to explore concepts of civics and economics, such as systems, functions, structures, democracy, economies, and interdependence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U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the concepts of civics and economics through the creation of theatrical work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U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traditions, roles, and conventions of theatre as an art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U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atre etiquette that is appropriate for a variety of theatrical spaces, styles, and genr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U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production conventions, such as blocking or style, as given by directors or as indicated by playwrights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 xml:space="preserve">NC Essential Standards </w:t>
        <w:tab/>
        <w:tab/>
      </w:r>
      <w:r>
        <w:rPr>
          <w:b/>
          <w:highlight w:val="yellow"/>
        </w:rPr>
        <w:t>Proficient Theatre Arts</w:t>
      </w:r>
      <w:r>
        <w:rPr>
          <w:b/>
        </w:rPr>
        <w:tab/>
        <w:tab/>
        <w:t>C</w:t>
      </w:r>
      <w:r>
        <w:rPr/>
        <w:t xml:space="preserve"> – Communication, </w:t>
      </w:r>
      <w:r>
        <w:rPr>
          <w:b/>
        </w:rPr>
        <w:t xml:space="preserve">A </w:t>
      </w:r>
      <w:r>
        <w:rPr/>
        <w:t xml:space="preserve">– Analysis, </w:t>
      </w:r>
      <w:r>
        <w:rPr>
          <w:b/>
        </w:rPr>
        <w:t>AE</w:t>
      </w:r>
      <w:r>
        <w:rPr/>
        <w:t xml:space="preserve"> – Aesthetics, </w:t>
      </w:r>
      <w:r>
        <w:rPr>
          <w:b/>
        </w:rPr>
        <w:t>CU</w:t>
      </w:r>
      <w:r>
        <w:rPr/>
        <w:t xml:space="preserve"> – Culture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movement, voice, and writing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non-verbal expression and physical self-awareness to communicate movement elements and characterization, including size, weight, and rate of movement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vocal elements of volume, pitch, rate, tone, articulation, and vocal expression to develop characters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.1.3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original works, such as monologues, scenes, or performance piec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performance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mprovisation and acting skills, such as observation, concentration, and characterization, to create extended scen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monologues through formal and informal present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si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7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A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literary texts and performa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A.1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full-length plays in terms of plot structure, pacing, given circumstances, and character development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A.1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the evolution of written texts to theatrical perform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sthetic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9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AE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design technical theatre components, such as costumes, sets, props, makeup, lighting, and sou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AE.1.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design concepts for aesthetic impact of technical element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AE.1.2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orking knowledge to solve problems in the major technical elements, such as sound, lights, set, and costumes, for formal or informal audien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U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theatre in terms of the social, historical, and cultural contexts in which it was crea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U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theatre arts in United States history as a means of interpreting past eras within an historical context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U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the concepts of United States History through the creation of theatrical work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U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traditions, roles, and conventions of theatre as an art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U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he rules of audience etiquette originated, how they have evolved, and for what purpos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U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interrelationships of theatre role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b/>
        </w:rPr>
        <w:t xml:space="preserve">NC Essential Standards </w:t>
        <w:tab/>
        <w:tab/>
      </w:r>
      <w:r>
        <w:rPr>
          <w:b/>
          <w:highlight w:val="yellow"/>
        </w:rPr>
        <w:t>Advanced Theatre Arts</w:t>
      </w:r>
      <w:r>
        <w:rPr>
          <w:b/>
        </w:rPr>
        <w:tab/>
        <w:tab/>
        <w:t>C</w:t>
      </w:r>
      <w:r>
        <w:rPr/>
        <w:t xml:space="preserve"> – Communication, </w:t>
      </w:r>
      <w:r>
        <w:rPr>
          <w:b/>
        </w:rPr>
        <w:t xml:space="preserve">A </w:t>
      </w:r>
      <w:r>
        <w:rPr/>
        <w:t xml:space="preserve">– Analysis, </w:t>
      </w:r>
      <w:r>
        <w:rPr>
          <w:b/>
        </w:rPr>
        <w:t>AE</w:t>
      </w:r>
      <w:r>
        <w:rPr/>
        <w:t xml:space="preserve"> – Aesthetics, </w:t>
      </w:r>
      <w:r>
        <w:rPr>
          <w:b/>
        </w:rPr>
        <w:t>CU</w:t>
      </w:r>
      <w:r>
        <w:rPr/>
        <w:t xml:space="preserve"> – Culture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unication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movement, voice, and writing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non-verbal expression and physical self-awareness to communicate movement elements and characterization, including differentiation between multiple character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oice to create character dialects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.1.3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nstructive criticism to improve original works both written and read orally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performance to communicate ideas and feeling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mprovisation and acting skills to perform for a formal audience using prompts provided by the audie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scripts through formal and informal present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ysi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7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A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literary texts and performa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A.1.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the plot structure, pacing, given circumstances, and character development within plays from a variety of theatre genre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A.1.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performances of written texts based on a set of given criter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esthetics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080"/>
        <w:gridCol w:w="919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AE.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design technical theatre components, such as costumes, sets, props, makeup, lighting, and soun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AE.1.1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chnical knowledge and design skills to formulate designs for a specific audience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AE.1.2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knowledge and skills associated with technical roles, such as lighting operator, prop master, or stage manager, in an appropriate and effective manne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ltur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445"/>
        <w:gridCol w:w="1080"/>
        <w:gridCol w:w="919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7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U.1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theatre in terms of the social, historical, and cultural contexts in which it was crea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U.1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theatre arts from personal, cultural, and historical contexts.</w:t>
            </w:r>
          </w:p>
        </w:tc>
      </w:tr>
      <w:tr>
        <w:trPr>
          <w:trHeight w:val="14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U.1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a variety of theatrical forms, such as puppetry, musical theatre, and pantomime, from Non-Western cultures and a variety of historical periods through the creation of theatrical work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U.2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traditions, roles, and conventions of theatre as an art for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U.2.1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strategies to encourage appropriate audience etiquett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U.2.2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conventions and structures of theatre when creating formal or informal theatre production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3:00Z</dcterms:created>
  <dc:creator>mary_casey</dc:creator>
  <dc:description/>
  <cp:keywords/>
  <dc:language>en-US</dc:language>
  <cp:lastModifiedBy>mary_casey</cp:lastModifiedBy>
  <dcterms:modified xsi:type="dcterms:W3CDTF">2011-05-18T05:33:00Z</dcterms:modified>
  <cp:revision>2</cp:revision>
  <dc:subject/>
  <dc:title>NC Essential Standards Draft 3</dc:title>
</cp:coreProperties>
</file>